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 по дисциплине «Психология профессиональной коммуникац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, цели и задачи психологии маркетинговых коммуника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тоды психологического воздействия в рекламе: возможности и ограни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лама как коммуникац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требности и их значение в маркетинговой деятельности. Пирамида потребностей А. Масло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цепция З.Фрейда и ее применение в психологии рекла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йромаркетинг и техника извлечения метафор Дж. Залтман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цепция сенсорного маркетинга М. Линдстро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цепция сублиминального маркетинга Дж. Вайкери и ее крити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требительские модели пове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отивация и основные виды мотив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сихографика как способ изучения Ц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нятие маркетинговых коммуникаций. Современные тенденции развития маркетинговых коммуника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ирект-маркетинг и его психологическая специф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Личные продажи как вид маркетинговых коммуник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ирект-мэйл и правила написания писем для почтовой рассыл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сихологическая специфика выставки как инструмента ИМ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равила работы на выставочном стенде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Мерчендайзинг и его психологическая составляющ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екционные методы исследования в маркетинге и рекла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Языковое манипулирование, виды и приме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Метод «Mystery Shopping»: цели, задачи, возмож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сихологические приемы скрытой рекла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сихологические типологии потребителей в маркетинг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реатив в рекламе: понятие, функции и основные и мет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сихологические аспекты подготовки презентации товара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евгения</dc:creator>
  <dc:description/>
  <cp:keywords/>
  <dc:language>en-US</dc:language>
  <cp:lastModifiedBy>Евгения Евгения</cp:lastModifiedBy>
  <dcterms:modified xsi:type="dcterms:W3CDTF">2024-08-25T16:05:00Z</dcterms:modified>
  <cp:revision>8</cp:revision>
  <dc:subject/>
  <dc:title/>
</cp:coreProperties>
</file>